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Uprzejmie informuj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emy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 że z dniem 07.03.201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r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.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Wykaz wspólnotowych kodów dokumentów i pozwoleń wykorzystywanych przy wypełnianiu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Pola 4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SAD został uzupełniony o następujące dokumenty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776"/>
              <w:gridCol w:w="2329"/>
              <w:gridCol w:w="2738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360" w:before="0" w:after="28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TextBody"/>
                    <w:spacing w:lineRule="auto" w:line="360" w:before="28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Y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TextBody"/>
                    <w:spacing w:lineRule="auto" w:line="360" w:before="28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00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TextBody"/>
                    <w:spacing w:lineRule="auto" w:line="360" w:before="28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"Towary niewysłane z Bangladeszu"</w:t>
                  </w:r>
                </w:p>
              </w:tc>
              <w:tc>
                <w:tcPr>
                  <w:tcW w:w="2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TextBody"/>
                    <w:spacing w:lineRule="auto" w:line="360" w:before="28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US"/>
                    </w:rPr>
                    <w:t>"Goods not consigned from Bangladesh"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TextBody"/>
                    <w:spacing w:lineRule="auto" w:line="360" w:before="28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Y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TextBody"/>
                    <w:spacing w:lineRule="auto" w:line="360" w:before="28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TextBody"/>
                    <w:spacing w:lineRule="auto" w:line="360" w:before="28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"Towary nieobjęte postanowieniami Decyzji EU 88/2014 (OJ L 45)"</w:t>
                  </w:r>
                </w:p>
              </w:tc>
              <w:tc>
                <w:tcPr>
                  <w:tcW w:w="2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TextBody"/>
                    <w:spacing w:lineRule="auto" w:line="360" w:before="280" w:after="0"/>
                    <w:jc w:val="both"/>
                    <w:rPr>
                      <w:rFonts w:ascii="Arial" w:hAnsi="Arial" w:eastAsia="Arial Unicode MS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US"/>
                    </w:rPr>
                    <w:t>"Goods not covered by the provisions of the Commission Implementing Decision (EU) No 88/2014 (OJ L 45)"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documents/766655/1191965/07032014_kody44.pdf</w:t>
              </w:r>
            </w:hyperlink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16/2014&#10;z dnia 06.03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191965/07032014_kody44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06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4-03-06T11:14:00Z</dcterms:modified>
  <cp:revision>7</cp:revision>
  <dc:subject/>
  <dc:title>Szanowni Państwo</dc:title>
</cp:coreProperties>
</file>